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077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147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878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193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954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292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10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371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008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76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862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04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869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454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537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406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035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