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06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103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47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253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128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967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348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493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228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875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646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905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093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5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16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