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660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41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880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95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127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74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34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10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40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200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9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2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213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