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63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56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06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91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8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12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922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023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00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917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5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70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08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01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09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986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68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