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22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72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045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38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58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24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96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731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09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28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0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318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08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897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612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