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401263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960973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