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138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671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310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904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213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93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787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244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07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135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54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80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829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