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630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927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848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40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164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222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636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570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441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633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054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157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283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883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015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867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419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