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7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3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2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95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78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01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70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603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674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45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67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5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193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51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