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03629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13419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06491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85425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24256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46749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3402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03636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87359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50991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22145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49824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33624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