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611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300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908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411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205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329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670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901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631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800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836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18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343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015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607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283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335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