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85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49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770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528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480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26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510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74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515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23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659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91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87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05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