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049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37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561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967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478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568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900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311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06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310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34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00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61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