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24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9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872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09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4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05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0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838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87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17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18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44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87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1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146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593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59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