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27743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07404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67987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6811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29189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46850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36287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88037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27799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81832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90336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81780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12392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26873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99604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