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851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65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111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997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02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227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680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00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825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57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697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860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096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