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8838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4329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4595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197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1489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8064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50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6890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4326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9763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610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860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4495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6544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3704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070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3686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