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725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45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29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0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898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432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64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7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09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223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89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491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78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029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