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27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24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39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366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84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26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09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14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335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93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81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269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820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