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994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35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904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645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55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97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288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506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7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29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409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74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904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86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097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92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272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