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54352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90856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36854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8578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42179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41852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704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18680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2747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69898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08228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83522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14711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62019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99582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