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155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486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281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84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099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822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311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984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226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374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34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125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985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