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06085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8207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03806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29183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73263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32677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78305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48116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03403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79448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5933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82527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53820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5588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40551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1213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38299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