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930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46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732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269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293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674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328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096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130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004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745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577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353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104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766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