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9023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94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1836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3183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529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518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7958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139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3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712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736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1361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483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