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053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000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5698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4005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968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0937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4898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1083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01371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37610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2788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772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15398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298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7566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37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6456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