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1521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489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840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25821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524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0392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2375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619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6183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916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72741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3910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7862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3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292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