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7282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4404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540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2669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3960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577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59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9517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995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1170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870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094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667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