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254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17896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644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318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3360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5042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816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081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555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1524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251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126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89712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705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608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429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012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