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673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0184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012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591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743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106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6918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97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8724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327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77224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87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058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917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326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