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11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430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475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18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761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63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939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219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70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962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230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233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60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