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697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712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760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208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876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183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27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237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460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118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801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073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492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367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660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155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