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54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7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868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796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51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92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349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733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196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845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388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56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24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416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655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