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21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711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606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629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500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798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618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153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669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222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469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611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478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