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970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915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679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898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809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988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87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709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09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083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770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3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791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51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230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987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598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