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29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583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068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2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1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129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745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05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921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153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57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123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92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75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671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