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058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332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364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75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31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344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669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483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401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172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754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256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957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