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4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792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822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93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44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37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77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504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071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92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7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4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75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7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3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81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23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