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871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1182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0209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9603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66325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5276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37271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1058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42800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3982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3722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48671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65126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6070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13704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