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56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82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54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14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04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1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52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16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9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69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7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74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