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38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82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04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08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809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290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159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248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73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94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1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1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65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225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835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09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35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