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85726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976265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243729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909856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924842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317617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574683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547561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182218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664093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654043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90299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35943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990667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242622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