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35126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95246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88052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82997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1510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44264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47504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17451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78783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39887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06621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41967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84332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