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472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627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535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993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01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016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60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303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785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613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00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807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831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663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615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27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63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