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372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944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183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24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02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74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691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37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070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430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271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818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46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311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310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