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560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762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869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885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23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923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0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700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026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364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943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462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787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