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568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134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101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717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560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921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588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971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0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125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394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451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937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754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65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632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078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