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01705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8444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63693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05020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01602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28382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23906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7898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98969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21484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94007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90928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06994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6396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78154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