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5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8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561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481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61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62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20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74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3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55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383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