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981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836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47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0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211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027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65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82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608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099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154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773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02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22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58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734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895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